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асчет верхнего предела муниципального  долга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Школьненского сельского поселения Белореченского района </w:t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состоянию на 1 января 2021 год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40"/>
        <w:gridCol w:w="19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объем муниципального долга муниципального образования по состоянию на 1 января 2020 г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ивлечения новых заимствований муниципального образования  в 2020 году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ассигнований на исполнение действующих и принимаемых бюджетных обязательств по погашению муниципального долга муниципального образования  на 2020 год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едоставляемых в 2020 году  муниципальных гарантий муниципальным образованием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ое в 2020 году  уменьшение объема муниципальных гарантий муниципального образования с учетом обязательств принципала перед бенефициаром, обеспеченных муниципальной гарантией,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для планирован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долга муниципального образования по состоянию на 1 января 2021 го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 = 1 + 2 – 3 + 4 – 5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Е.В. Ле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55:00Z</dcterms:created>
  <dc:creator>ddd</dc:creator>
  <dc:description/>
  <cp:keywords/>
  <dc:language>en-US</dc:language>
  <cp:lastModifiedBy>Пользователь Windows</cp:lastModifiedBy>
  <cp:lastPrinted>2019-11-02T15:57:00Z</cp:lastPrinted>
  <dcterms:modified xsi:type="dcterms:W3CDTF">2019-11-02T12:58:00Z</dcterms:modified>
  <cp:revision>18</cp:revision>
  <dc:subject/>
  <dc:title>ДЕПАРТАМЕНТ ПО ФИНАНСАМ, БЮДЖЕТУ И КОНТРОЛЮ КРАСНОДАРСКОГО КРАЯ</dc:title>
</cp:coreProperties>
</file>